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264604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134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134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ind w:firstLine="113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 изменении назначения здания с 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«садовый дом» на «жилой дом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/>
      </w:pPr>
      <w:r>
        <w:rPr>
          <w:rFonts w:eastAsia="Calibri"/>
          <w:sz w:val="28"/>
          <w:szCs w:val="28"/>
          <w:lang w:eastAsia="en-US"/>
        </w:rPr>
        <w:t>Управление Росреестра по Новосибирской области                                    (далее – Управление) для сведения и возможного учета в работе направляет письмо Росреестра от 31.10.2024 № 14-10517-ТГ/24 по вопросу внесения в Единый государственный реестр недвижимости (далее – ЕГРН) сведений об изменении назначения здания с «садовый дом» на «жилой дом» (и наоборот), расположенного на земельном участке с видом разрешенного использования, допускающим нахождение на нем соответствующего здания (дома)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В соответствии с пунктом 9 части 5 статьи 8 Федерального закона от 13.07.2015 № 218-ФЗ «О государственной регистрации недвижимости» (далее – Закон № 218-ФЗ) если объектом недвижимости является здание, в ЕГРН в качестве дополнительных сведений о таком объекте вносятся сведения о его назначении (в том числе жилой дом, садовый дом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Учитывая положения действующих нормативных правовых актов, изменение назначения здания с «садовый дом» на «жилой дом» (и наоборот) возможно путем: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1) проведения реконструкции в соответствии с требованиями законодательства о градостроительной деятельности;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rFonts w:eastAsia="Calibri"/>
          <w:sz w:val="32"/>
          <w:szCs w:val="28"/>
          <w:lang w:eastAsia="en-US"/>
        </w:rPr>
      </w:pPr>
      <w:r>
        <w:rPr>
          <w:sz w:val="28"/>
        </w:rPr>
        <w:t>2) признания садового дома жилым домом и жилого дома садовым домом в соответствии Положением о признании помещения жилым помещением, жилого помещения непригодным для проживания, многоквартирного дома аварийными подлежащим сносу или реконструкции, садового дома жилым домом и жилого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sz w:val="28"/>
        </w:rPr>
        <w:t xml:space="preserve">дома садовым домом, утвержденным постановлением Правительства Российской Федерации от 28.01.2006 № 47 (далее – Положение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1. По желанию собственника садового или жилого дома возможно признание садового дома жилым домом и жилого дома садовым домом в порядке, установленном Положением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В соответствии с пунктом 55 Положения садовый дом признается жилым домом и жилой дом – садовым домом на основании решения органа местного самоуправления муниципального образования, в границах которого расположен садовый дом или жилой дом (далее соответственно – Решение, Уполномоченный орган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Перечень документов, необходимых для предоставления в Уполномоченный орган, установлен пунктом 56 Положения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Учитывая пункт 22 части 1 статьи 32 Закона № 218-ФЗ, на Уполномоченный орган возложена обязанность направлять в орган регистрации прав документы (содержащиеся в них сведения) в случае признания жилого дома садовым домом или садового дома жилым домом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/>
      </w:pPr>
      <w:r>
        <w:rPr>
          <w:sz w:val="28"/>
        </w:rPr>
        <w:t xml:space="preserve">В этой связи в случае принятия Уполномоченным органом решения о признании жилого дома садовым домом или садового дома жилым домом сведения о назначении здания вносятся в ЕГРН не позднее пятнадцати рабочих дней с даты поступления Решения в порядке межведомственного информационного взаимодействия при условии отсутствия оснований для направления уведомления о невозможности внесения соответствующих сведений в ЕГРН (части 1 и 2 статьи 34 Закона № 218-ФЗ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Положением в целях признания жилого дома садовым домом или садового дома жилым домом не предусмотрено проведение работ по реконструкции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2. Характеристики садового либо жилого дома, включая изменение назначения здания с «садовый дом» на «жилой дом» (и наоборот), могут быть изменены в результате реконструкции соответствующего дома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/>
      </w:pPr>
      <w:r>
        <w:rPr>
          <w:sz w:val="28"/>
        </w:rPr>
        <w:t xml:space="preserve">Действующим законодательством до </w:t>
      </w:r>
      <w:r>
        <w:rPr>
          <w:sz w:val="28"/>
          <w:u w:val="single"/>
        </w:rPr>
        <w:t>01.03.2031</w:t>
      </w:r>
      <w:r>
        <w:rPr>
          <w:sz w:val="28"/>
        </w:rPr>
        <w:t xml:space="preserve"> допускается осуществление реконструкции садового либо жилого дома по желанию собственника такого объекта недвижимости как в уведомительном порядке (статья 51.1, части 16 – 21 статьи 55 Градостроительного кодекса Российской Федерации, далее – ГрК), так и в «упрощенном» порядке, определенном частями 12, 22 статьи 70 Закона № 218-ФЗ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Если характеристики садового либо жилого дома, включая изменение назначения здания с «садовый дом» на «жилой дом» (и наоборот), изменились в результате реконструкции, осуществляется государственный кадастровый учет без одновременной государственной регистрации прав на соответствующий дом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rFonts w:eastAsia="Calibri"/>
          <w:sz w:val="32"/>
          <w:szCs w:val="28"/>
          <w:lang w:eastAsia="en-US"/>
        </w:rPr>
      </w:pPr>
      <w:r>
        <w:rPr>
          <w:sz w:val="28"/>
        </w:rPr>
        <w:t xml:space="preserve">За государственным кадастровым учетом изменений сведений ЕГРН о садовом либо жилом доме в зависимости от того, в каком порядке была осуществлена реконструкция, учитывая положения части 2 статьи 15, части 1.2 статьи 19 Закона № 218-ФЗ, </w:t>
      </w:r>
      <w:r>
        <w:rPr>
          <w:sz w:val="28"/>
          <w:u w:val="single"/>
        </w:rPr>
        <w:t>обращается орган</w:t>
      </w:r>
      <w:r>
        <w:rPr>
          <w:sz w:val="28"/>
        </w:rPr>
        <w:t xml:space="preserve"> государственной власти или орган местного самоуправления, уполномоченный на выдачу разрешений на строительство, выдавший уведомление об окончании строительства или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sz w:val="28"/>
        </w:rPr>
        <w:t xml:space="preserve">реконструкции объекта индивидуального жилищного строительства или садового дома, либо собственник дома (его представитель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sz w:val="28"/>
        </w:rPr>
      </w:pPr>
      <w:r>
        <w:rPr>
          <w:sz w:val="28"/>
        </w:rPr>
        <w:t xml:space="preserve">Внесение изменений в сведения, содержащиеся в ЕГРН, по результатам реконструкции садового дома или жилого дома осуществляется на основании технического плана, который должен содержать все необходимые сведения о характеристиках соответствующего объекта, измененных после проведения реконструкции (пункт 7.3 части 2 статьи 14 Закона № 218-ФЗ).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708"/>
        <w:rPr>
          <w:rFonts w:eastAsia="Calibri"/>
          <w:sz w:val="32"/>
          <w:szCs w:val="28"/>
          <w:lang w:eastAsia="en-US"/>
        </w:rPr>
      </w:pPr>
      <w:r>
        <w:rPr>
          <w:sz w:val="28"/>
        </w:rPr>
        <w:t>Таким образом, учитывая статью 13 Закона № 218-ФЗ, порядок изменения сведений, содержащихся в ЕГРН, о соответствующем объекте недвижимости (в частности, здании - садовом доме, здании - жилом доме) по результатам проведения работ по реконструкции либо в рамках реализации Положения является различны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widowControl/>
        <w:spacing w:lineRule="auto" w:line="240" w:before="7" w:after="0"/>
        <w:ind w:left="2426" w:hanging="171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в эл. виде.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ind w:left="2410" w:hanging="1701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И.В. Пархом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ind w:hanging="1714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11-06T09:54:00Z</cp:lastPrinted>
  <dcterms:modified xsi:type="dcterms:W3CDTF">2024-11-06T02:54:00Z</dcterms:modified>
  <cp:revision>30</cp:revision>
  <dc:subject/>
  <dc:title/>
</cp:coreProperties>
</file>